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17883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178837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717883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178837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178837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17883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178837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7178837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7178837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178837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17883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17883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17883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17883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17883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178838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1788385">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7178838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178838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178838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178838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7178839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178839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7178839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71788393">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71788394">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71788395">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71788396">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7178839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1788398">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1788399">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178840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178840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178840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7178840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7178840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1788405">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71788406">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7178840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7178836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7178837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ях № 1 и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71788371"/>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71788372"/>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71788373"/>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7178837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7178837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7178837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7178837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71788378"/>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7178837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7178838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71788381"/>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7178838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7178838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562 600,00 (Пятьсот шестьдесят две тысячи шестьсот)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7178838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71788385"/>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71788386"/>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7178838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71788388"/>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7178838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71788390"/>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1.06.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5.05.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71788391"/>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71788392"/>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71788393"/>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71788394"/>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71788395"/>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71788396"/>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71788397"/>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71788398"/>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71788399"/>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71788400"/>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71788401"/>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2" w:name="__RefHeading___Toc71788402"/>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19"/>
        </w:numPr>
        <w:ind w:left="567" w:hanging="567"/>
        <w:rPr/>
      </w:pPr>
      <w:bookmarkStart w:id="105" w:name="__RefHeading___Toc71788403"/>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7" w:name="__RefHeading___Toc71788404"/>
      <w:bookmarkEnd w:id="10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8" w:name="_Ref34763774"/>
      <w:bookmarkStart w:id="109" w:name="__RefHeading___Toc71788405"/>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19"/>
        </w:numPr>
        <w:spacing w:before="0" w:after="120"/>
        <w:ind w:left="851" w:hanging="851"/>
        <w:rPr/>
      </w:pPr>
      <w:bookmarkStart w:id="112" w:name="__RefHeading___Toc71788406"/>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71788407"/>
      <w:bookmarkEnd w:id="113"/>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Хрущев Андрей Геннадьевич</cp:lastModifiedBy>
  <cp:lastPrinted>2019-05-28T09:37:00Z</cp:lastPrinted>
  <dcterms:modified xsi:type="dcterms:W3CDTF">2021-06-01T06:47: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