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1602506205"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2097733878"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