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3 к договору подряда № 16/КС-2024 </w:t>
      </w:r>
    </w:p>
    <w:p>
      <w:pPr>
        <w:pStyle w:val="Normal"/>
        <w:jc w:val="right"/>
        <w:rPr/>
      </w:pPr>
      <w:r>
        <w:rPr/>
        <w:t>от «_____» _____________ 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УО, 4 этап, инв. ИЭС000364789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, 2, 3, 4 этапы моде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/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, именуемое в дальнейшем «Подрядчик», в лице директора 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модернизации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Усольское отделение. 4 этап», инв. № ИЭС000364789, в размере 65 256 680,89 руб. (Шестьдесят пять миллионов двести пятьдесят шесть тысяч шестьсот восемьдесят рублей 89 копеек), в том числе НДС (20%) – 10 876 113,48 руб. (Десять миллионов восемьсот семьдесят шесть тысяч сто тринадцать рублей 48 копеек)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7 043 020,6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21 291,38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716 035,17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РЕСУРСНЫЙ СМЕТНЫЙ РАСЧЕТ  № 16-1/1 УО 4 этап, инв. №  ИЭС000364789, 1, 2, 3, 4 этапы модерн., Индекс-дефлятор на 202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1 165,3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 380 567,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 876 113,48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 256 680,89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2:29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4-12-18T02:29:00Z</dcterms:modified>
  <cp:revision>2</cp:revision>
  <dc:subject/>
  <dc:title>Приложение №1</dc:title>
</cp:coreProperties>
</file>