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 к договору подряда №      /КС-2025   от «     »  ____________2025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гласования договорной це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5"/>
          <w:szCs w:val="25"/>
        </w:rPr>
        <w:t>Мы, нижеподписавшиеся, от лица «Заказчика» - главный инженер ООО «Иркутскэнергосбыт» Герасименко Олег Николаевич, действующий на основании доверенности №187 от 5.04.2021 г. с одной стороны,  и от лица «Подрядчика» - ……..,  действующий на  основании ….., удостоверяем, что сторонами достигнуто соглашение по стоимости выполнения Работ по монтажу структурированной кабельной системы (СКС), монтажу системы контроля доступа (СКУД) и модернизации объекта "Система учета рабочего времени ООО "Иркутскэнергосбыт" (инв. № ИЭС000364678) в помещениях Братского отделения ООО "Иркутскэнергосбыт" по адресам: Иркутская область, городской округ город Братск, город Братск жилой район Центральный, улица Маршала Жукова, дом 3, помещение 1010 (инв. №ИЭС000365954) и Иркутская область, городской округ город Братск, город Братск жилой район Центральный, улица Маршала Жукова, дом 3, помещение 1011 (инв. №ИЭС000365956) в размере ……… (……..рублей .. коп.), в том числе НДС (20%) ……….  (……………….рублей …….коп).</w:t>
      </w:r>
      <w:r>
        <w:rPr/>
        <w:t>, в том числе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670"/>
        <w:gridCol w:w="2977"/>
      </w:tblGrid>
      <w:tr>
        <w:trPr>
          <w:trHeight w:val="57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бо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работ в руб. без НДС</w:t>
            </w:r>
          </w:p>
        </w:tc>
      </w:tr>
      <w:tr>
        <w:trPr>
          <w:trHeight w:val="287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65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ый сметный расчет (смета) №1 Монтаж структурированной кабельной системы (СКС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кальный сметный расчет (смета) №2 Монтаж системы контроля доступа (СКУД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Локальный сметный расчет (смета) №3 Модернизация объекта "Система учета рабочего времени ООО "Иркутскэнергосбыт" (инв. №ИЭС000364678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без НД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С, 20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sz w:val="26"/>
                <w:szCs w:val="26"/>
              </w:rPr>
              <w:t>Всего  с НДС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TextBody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/>
        <w:t>Настоящий протокол является основанием для взаимных расчетов и платежей между Подрядчиком и Заказчик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3969"/>
        <w:gridCol w:w="5312"/>
      </w:tblGrid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Главный инженер</w:t>
            </w:r>
          </w:p>
          <w:p>
            <w:pPr>
              <w:pStyle w:val="Normal"/>
              <w:rPr/>
            </w:pPr>
            <w:r>
              <w:rPr/>
              <w:t>ООО «Иркутскэнергосбы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______________ О.Н. Герасименко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"/>
              <w:snapToGrid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6090" w:leader="none"/>
        </w:tabs>
        <w:jc w:val="both"/>
        <w:rPr/>
      </w:pPr>
      <w:r>
        <w:rPr>
          <w:sz w:val="22"/>
          <w:szCs w:val="22"/>
        </w:rPr>
        <w:t>МП                                                                                          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5:31:00Z</dcterms:created>
  <dc:creator>vikulova_ns</dc:creator>
  <dc:description/>
  <cp:keywords/>
  <dc:language>en-US</dc:language>
  <cp:lastModifiedBy>Ульянова Наталья Сергеевна</cp:lastModifiedBy>
  <cp:lastPrinted>2011-09-01T11:21:00Z</cp:lastPrinted>
  <dcterms:modified xsi:type="dcterms:W3CDTF">2025-02-25T06:00:00Z</dcterms:modified>
  <cp:revision>105</cp:revision>
  <dc:subject/>
  <dc:title>Приложение №1</dc:title>
</cp:coreProperties>
</file>