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№ 20 к договору подряда № 1/КС-2025 </w:t>
      </w:r>
    </w:p>
    <w:p>
      <w:pPr>
        <w:pStyle w:val="Normal"/>
        <w:jc w:val="right"/>
        <w:rPr/>
      </w:pPr>
      <w:r>
        <w:rPr/>
        <w:t>от «_____» _____________ 2025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ия договорной цены УИО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щество с ограниченной ответственностью «Иркутская Энергосбытовая компания» (ООО «Иркутскэнергосбыт»), именуемое в дальнейшем «Заказчик», в лице директора Харитонова Андрея Юрьевича, действующего на основании Устава, с одной стороны, и _________________________________________, именуемое в дальнейшем «Подрядчик», в лице __________________________________, действующего на основании Устава, с другой стороны, удостоверяем, что сторонами достигнуто соглашение по стоимости выполнения Работ по строительству объекта «Коммерческий учет электрической энергии и устройств сбора и передачи данных в многоквартирных домах в зоне деятельности ООО «Иркутскэнергосбыт». Усть-Илимское отделение.», в размере 11 698 079,75 руб. (Одиннадцать миллионов шестьсот девяносто восемь тысяч семьдесят девять рублей 75 копеек), в том числе НДС (20%) – 1 949 679,96 руб. (Один миллион девятьсот сорок девять тысяч шестьсот семьдесят девять рублей 96 копеек), в том числе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70"/>
        <w:gridCol w:w="2977"/>
      </w:tblGrid>
      <w:tr>
        <w:trPr>
          <w:trHeight w:val="5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работ в руб. без НДС</w:t>
            </w:r>
          </w:p>
        </w:tc>
      </w:tr>
      <w:tr>
        <w:trPr>
          <w:trHeight w:val="29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6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СМЕТНЫЙ РАСЧЕТ (СМЕТА) № 1-2 УИО, Строительно-монтажные рабо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2"/>
                <w:szCs w:val="22"/>
              </w:rPr>
              <w:t>1 733 937,12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СМЕТНЫЙ РАСЧЕТ (СМЕТА) № 1-2 УИО, Оборуд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6 192,7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СМЕТНЫЙ РАСЧЕТ (СМЕТА) № 1-2 УИО, Пуско-наладочные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088 269,97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без НДС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 748 399,79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ДС, 2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949 679,96</w:t>
            </w:r>
          </w:p>
        </w:tc>
      </w:tr>
      <w:tr>
        <w:trPr>
          <w:trHeight w:val="4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того  с НДС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 698 079,75</w:t>
            </w:r>
          </w:p>
        </w:tc>
      </w:tr>
    </w:tbl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стоящий протокол является основанием для взаимных расчетов и платежей между Подрядчиком и Заказчиком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4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969"/>
        <w:gridCol w:w="5312"/>
      </w:tblGrid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 А.Ю. Харитонов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  <w:t>МП                                                                                    МП</w:t>
      </w:r>
    </w:p>
    <w:sectPr>
      <w:type w:val="nextPage"/>
      <w:pgSz w:w="11906" w:h="16838"/>
      <w:pgMar w:left="1701" w:right="851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2:24:00Z</dcterms:created>
  <dc:creator>vikulova_ns</dc:creator>
  <dc:description/>
  <cp:keywords/>
  <dc:language>en-US</dc:language>
  <cp:lastModifiedBy>Levchenko Viktor</cp:lastModifiedBy>
  <cp:lastPrinted>2024-06-05T09:39:00Z</cp:lastPrinted>
  <dcterms:modified xsi:type="dcterms:W3CDTF">2025-03-11T05:24:00Z</dcterms:modified>
  <cp:revision>6</cp:revision>
  <dc:subject/>
  <dc:title>Приложение №1</dc:title>
</cp:coreProperties>
</file>