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Приложение № 18 к договору подряда № 1/КС-2025 </w:t>
      </w:r>
    </w:p>
    <w:p>
      <w:pPr>
        <w:pStyle w:val="Normal"/>
        <w:jc w:val="right"/>
        <w:rPr/>
      </w:pPr>
      <w:r>
        <w:rPr/>
        <w:t>от «_____» _____________ 2025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гласования договорной цены НИО, 2 этап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щество с ограниченной ответственностью «Иркутская Энергосбытовая компания» (ООО «Иркутскэнергосбыт»), именуемое в дальнейшем «Заказчик», в лице директора Харитонова Андрея Юрьевича, действующего на основании Устава, с одной стороны, и _________________________________________, именуемое в дальнейшем «Подрядчик», в лице __________________________________, действующего на основании Устава, с другой стороны, удостоверяем, что сторонами достигнуто соглашение по стоимости выполнения Работ по строительству объекта «Коммерческий учет электрической энергии и устройств сбора и передачи данных в многоквартирных домах в зоне деятельности ООО «Иркутскэнергосбыт». Нижне-Илимское отделение. 2 этап», в размере 7 846 743,43 руб. (Семь миллионов восемьсот сорок шесть тысяч семьсот сорок три рубля 43 копейки), в том числе НДС (20%) – 1 307 790,57 руб. (Один миллион триста семь тысяч семьсот девяносто рублей 57 копеек), в том числе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670"/>
        <w:gridCol w:w="2977"/>
      </w:tblGrid>
      <w:tr>
        <w:trPr>
          <w:trHeight w:val="57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работ в руб. без НДС</w:t>
            </w:r>
          </w:p>
        </w:tc>
      </w:tr>
      <w:tr>
        <w:trPr>
          <w:trHeight w:val="29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65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ЫЙ СМЕТНЫЙ РАСЧЕТ (СМЕТА) № 1-1/2 НИО 2 этап, Строительно-монтажные работ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  <w:sz w:val="22"/>
                <w:szCs w:val="22"/>
              </w:rPr>
              <w:t>981 314,25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ЫЙ СМЕТНЫЙ РАСЧЕТ (СМЕТА) № 1-1/2 НИО 2 этап, Оборуд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04 987,77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ЫЙ СМЕТНЫЙ РАСЧЕТ (СМЕТА) № 1-1/2 НИО 2 этап, Пуско-наладочные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52 650,84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без НДС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 538 952,86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ДС, 2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307 790,57</w:t>
            </w:r>
          </w:p>
        </w:tc>
      </w:tr>
      <w:tr>
        <w:trPr>
          <w:trHeight w:val="4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Итого  с НДС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 846 743,43</w:t>
            </w:r>
          </w:p>
        </w:tc>
      </w:tr>
    </w:tbl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астоящий протокол является основанием для взаимных расчетов и платежей между Подрядчиком и Заказчиком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4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969"/>
        <w:gridCol w:w="5312"/>
      </w:tblGrid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ООО «Иркутскэнергосбы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___________ А.Ю. Харитонов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6090" w:leader="none"/>
        </w:tabs>
        <w:jc w:val="both"/>
        <w:rPr/>
      </w:pPr>
      <w:r>
        <w:rPr/>
        <w:t>МП                                                                                    МП</w:t>
      </w:r>
    </w:p>
    <w:sectPr>
      <w:type w:val="nextPage"/>
      <w:pgSz w:w="11906" w:h="16838"/>
      <w:pgMar w:left="1701" w:right="851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1:49:00Z</dcterms:created>
  <dc:creator>vikulova_ns</dc:creator>
  <dc:description/>
  <cp:keywords/>
  <dc:language>en-US</dc:language>
  <cp:lastModifiedBy>Levchenko Viktor</cp:lastModifiedBy>
  <cp:lastPrinted>2024-06-05T09:39:00Z</cp:lastPrinted>
  <dcterms:modified xsi:type="dcterms:W3CDTF">2025-03-11T05:24:00Z</dcterms:modified>
  <cp:revision>5</cp:revision>
  <dc:subject/>
  <dc:title>Приложение №1</dc:title>
</cp:coreProperties>
</file>